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ern World Hist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rld Relig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is assignment is designed to give you an overview of the world’s major religions.  You will have </w:t>
      </w:r>
      <w:r>
        <w:rPr>
          <w:rFonts w:cs="Tahoma" w:ascii="Tahoma" w:hAnsi="Tahoma"/>
          <w:b/>
        </w:rPr>
        <w:t>one week</w:t>
      </w:r>
      <w:r>
        <w:rPr>
          <w:rFonts w:cs="Tahoma" w:ascii="Tahoma" w:hAnsi="Tahoma"/>
        </w:rPr>
        <w:t xml:space="preserve"> to complete this assignment at home.  You are expected to do the work on your own and to complete all the sections as directed.  This will be turned in for a quiz grade based on complete and correct answers.  After the assignment has been graded, you will also take a quiz on the subject matter at a time to be announc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information to complete this can be found on pages 612-626 in your textbo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 Global View</w:t>
      </w:r>
      <w:r>
        <w:rPr>
          <w:rFonts w:cs="Tahoma" w:ascii="Tahoma" w:hAnsi="Tahoma"/>
        </w:rPr>
        <w:t xml:space="preserve"> (pg. 61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religion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According to the pie chart on the bottom of the page, which religious affiliation has the largest population worldwide? Which affiliation has the smallest figu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uddhism</w:t>
      </w:r>
      <w:r>
        <w:rPr>
          <w:rFonts w:cs="Tahoma" w:ascii="Tahoma" w:hAnsi="Tahoma"/>
        </w:rPr>
        <w:t xml:space="preserve"> (pp. 614-615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ere do most Buddhists live toda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o founded Buddhism? What does the term Buddha mea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did the Buddha preach to his follower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Many Buddhist monks are expected to lead what kind of lifestyl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Explain the Buddhist idea of rebirt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hristianity</w:t>
      </w:r>
      <w:r>
        <w:rPr>
          <w:rFonts w:cs="Tahoma" w:ascii="Tahoma" w:hAnsi="Tahoma"/>
        </w:rPr>
        <w:t xml:space="preserve"> (pp. 616-617, 626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hristianity is based on the life and teachings of 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he most sacred book of the Christian religion is the 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How is it (#2) divid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scribe the basic beliefs of Christianity (pg. 626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Hinduism</w:t>
      </w:r>
      <w:r>
        <w:rPr>
          <w:rFonts w:cs="Tahoma" w:ascii="Tahoma" w:hAnsi="Tahoma"/>
        </w:rPr>
        <w:t xml:space="preserve"> (pp. 618-619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induism is the major religion of what count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do Hindus achieve the goal of true enlightenment and happine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a common ritual among Hindu followers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y is this ritual perform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Islam</w:t>
      </w:r>
      <w:r>
        <w:rPr>
          <w:rFonts w:cs="Tahoma" w:ascii="Tahoma" w:hAnsi="Tahoma"/>
        </w:rPr>
        <w:t xml:space="preserve"> (pp. 620-621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o founded Islam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name of the name of the Muslim holy book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hat is the central belief of Isla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hat does Islam teach its follower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Five Pillars of the Islamic Faith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wo sects of Islam and what are their differen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escribe the way in which Muslims celebrate, worship and maintain ritu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Judaism</w:t>
      </w:r>
      <w:r>
        <w:rPr>
          <w:rFonts w:cs="Tahoma" w:ascii="Tahoma" w:hAnsi="Tahoma"/>
        </w:rPr>
        <w:t xml:space="preserve"> (pp. 622-62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Judaism was the first major religion to do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oes Judaism teach its follower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ccording to the Bible, God gave what to Mos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scribe the manner of Jewish ritual and worshi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nfucianism</w:t>
      </w:r>
      <w:r>
        <w:rPr>
          <w:rFonts w:cs="Tahoma" w:ascii="Tahoma" w:hAnsi="Tahoma"/>
        </w:rPr>
        <w:t xml:space="preserve"> (pp. 624-626)</w:t>
        <w:br/>
        <w:t>1.  Why is Confucianism not considered a religion in the traditional sen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escribe the basic beliefs of Confucianism (pg. 626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does the Yin-Yang represen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2:21:00Z</dcterms:created>
  <dc:creator>cmccoy</dc:creator>
  <dc:description/>
  <cp:keywords/>
  <dc:language>en-US</dc:language>
  <cp:lastModifiedBy>HP Authorized Customer</cp:lastModifiedBy>
  <cp:lastPrinted>2008-01-28T18:15:00Z</cp:lastPrinted>
  <dcterms:modified xsi:type="dcterms:W3CDTF">2009-02-09T22:21:00Z</dcterms:modified>
  <cp:revision>2</cp:revision>
  <dc:subject/>
  <dc:title>Name: __________________________________  Date: ___________________  Block: _______</dc:title>
</cp:coreProperties>
</file>